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EORII OBWODÓW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     </w:t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OTOKÓŁ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u w:val="single"/>
                <w:lang w:val="pl-PL"/>
              </w:rPr>
              <w:t>2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ek Godlewsk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lang w:val="pl-PL"/>
              </w:rPr>
              <w:t>Marcin Siemaszkiewicz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i/>
                <w:iCs/>
                <w:u w:val="single"/>
                <w:lang w:val="pl-PL"/>
              </w:rPr>
              <w:t>Stany ustalone i nieustalone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OK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III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u w:val="single"/>
                <w:lang w:val="pl-PL"/>
              </w:rPr>
              <w:t>ESP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u w:val="single"/>
                <w:lang w:val="pl-PL"/>
              </w:rPr>
              <w:t>03.04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lang w:val="pl-PL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OCENA:</w:t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Celem ćwiczenia jest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2"/>
          <w:szCs w:val="32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Obserwacja stanów nieustalonych w obwodach pierwszego i drugiego rzędu przy pobudzeniu jednostkowym.</w:t>
      </w:r>
    </w:p>
    <w:p>
      <w:pPr>
        <w:pStyle w:val="Normal"/>
        <w:ind w:left="567" w:hanging="283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miar wielkości charakteryzujących reakcje układów w stanach nieustalonych.</w:t>
      </w:r>
    </w:p>
    <w:p>
      <w:pPr>
        <w:pStyle w:val="Normal"/>
        <w:ind w:left="567" w:hanging="283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ab/>
      </w:r>
      <w:r>
        <w:rPr>
          <w:rFonts w:eastAsia="Times New Roman CE" w:cs="Times New Roman CE" w:ascii="Times New Roman CE" w:hAnsi="Times New Roman CE"/>
          <w:lang w:val="pl-PL"/>
        </w:rPr>
        <w:t>Porównanie wyników pomiarów i obserwacji z wynikami uzyskanymi z analizy teoretycznej.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TAN USTALONY I NIEUSTALONY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</w:r>
    </w:p>
    <w:p>
      <w:pPr>
        <w:pStyle w:val="Normal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Stanem ustalonym nazywa się stan równowagi układu, w którym parametry charakteryzujące reakcję nie zmieniają sie w czasie. Wszelkie zmiany w układzie zwane komutacją np.: włączanie lub odłączanie źródła, zmiany połączeń lub wartości elementów elementów itd., powodują zaburzenia istniejącego stanu ustalonego. Nowy stan ustalony nie może wystąpić natychmiastowo, jest poprzedzony w układach inercyjnych pewnym stanem przejściowym zwanym stanem nieustalonym. Występowanie tego stanu jest spowodowane istnieniem energii zmagazynowanej w cewkach i kondensatorach. Energia ta w układach fizykalnych może się zmieniać tylko w sposób ciągły, zatem z zasady zachowania energii w układach fizykalnych wynikają zasady ciągłości zmian prądów w cewkach i napięć na kondensatorach. Wartości tych wielkości tuż po komutacji pozostają takie same jak przed komutacją , a następnie zmieniają się płynnie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i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L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  <w:tab/>
        <w:tab/>
        <w:t>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-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 = u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C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(0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+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)</w:t>
      </w:r>
    </w:p>
    <w:p>
      <w:pPr>
        <w:pStyle w:val="Normal"/>
        <w:spacing w:lineRule="atLeast" w:line="36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Teoretycznie układ osiąga stan ustalony po upływie czasu nieskończenie długiego. W praktyce wyznacza się tzw. czas ustalania s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</w:t>
      </w:r>
      <w:r>
        <w:rPr>
          <w:rFonts w:eastAsia="Times New Roman CE" w:cs="Times New Roman CE" w:ascii="Times New Roman CE" w:hAnsi="Times New Roman CE"/>
          <w:lang w:val="pl-PL"/>
        </w:rPr>
        <w:t>, po którego upływie przyjmuje się, że układ jest w stanie ustalonym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ćwiczeniu badamy układy pierwszego i drugiego rzędu o zerowych warunkach początkowych przy pobudzeniu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p(t) = e(t) = E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1(t), gdzie:  E = 20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edu RC:</w:t>
      </w:r>
    </w:p>
    <w:p>
      <w:pPr>
        <w:pStyle w:val="Normal"/>
        <w:spacing w:before="0" w:after="120"/>
        <w:ind w:left="-284" w:hanging="0"/>
        <w:jc w:val="left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Schematy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67.65pt" filled="f" o:ole="">
            <v:imagedata r:id="rId3" o:title=""/>
          </v:shape>
          <o:OLEObject Type="Embed" ProgID="" ShapeID="ole_rId2" DrawAspect="Content" ObjectID="_202175098" r:id="rId2"/>
        </w:objec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lang w:val="pl-PL"/>
        </w:rPr>
        <w:t>Tabele pomiarowe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.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układach pierwszego rzędu czas ustalania się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u</w:t>
      </w:r>
      <w:r>
        <w:rPr>
          <w:rFonts w:eastAsia="Times New Roman CE" w:cs="Times New Roman CE" w:ascii="Times New Roman CE" w:hAnsi="Times New Roman CE"/>
          <w:position w:val="-8"/>
          <w:sz w:val="19"/>
          <w:szCs w:val="19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lang w:val="pl-PL"/>
        </w:rPr>
        <w:t>jest zdefiniowany jako czas,</w:t>
        <w:br/>
        <w:t xml:space="preserve">po którego upływie wartość odpowiedzi jednostkowej układu różni się od wartości ustalonej co najwyżej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Stała czasow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lang w:val="pl-PL"/>
        </w:rPr>
        <w:t xml:space="preserve"> jest to czas, po upływie którego wartość odpowiedzi osiągnie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0,632E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//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cap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pierwszego rzĘdu RL: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88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05pt;height:67.65pt" filled="f" o:ole="">
            <v:imagedata r:id="rId5" o:title=""/>
          </v:shape>
          <o:OLEObject Type="Embed" ProgID="" ShapeID="ole_rId4" DrawAspect="Content" ObjectID="_1334047084" r:id="rId4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98"/>
        <w:gridCol w:w="1135"/>
        <w:gridCol w:w="1198"/>
        <w:gridCol w:w="994"/>
        <w:gridCol w:w="1151"/>
        <w:gridCol w:w="1025"/>
        <w:gridCol w:w="1150"/>
        <w:gridCol w:w="1072"/>
      </w:tblGrid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7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0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 [ms]</w:t>
            </w:r>
          </w:p>
        </w:tc>
      </w:tr>
      <w:tr>
        <w:trPr/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1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9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R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L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lang w:val="pl-PL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Dla układów pierwszego rzęd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= 3t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lang w:val="pl-PL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  <w:t>Układ DRUGIEGO rzĘdu RLC: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b/>
          <w:b/>
          <w:bCs/>
          <w:cap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aps/>
          <w:u w:val="singl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93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9pt;height:69.25pt" filled="f" o:ole="">
            <v:imagedata r:id="rId7" o:title=""/>
          </v:shape>
          <o:OLEObject Type="Embed" ProgID="" ShapeID="ole_rId6" DrawAspect="Content" ObjectID="_1042604902" r:id="rId6"/>
        </w:objec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C</m:t>
                          </m:r>
                        </m:den>
                      </m:f>
                    </m:den>
                  </m:f>
                </m:e>
              </m:d>
            </m:e>
          </m:eqArr>
        </m:oMath>
      </m:oMathPara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zestotliwości własne układu wynoszą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1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+ B</w:t>
        <w:tab/>
        <w:t>s</w:t>
      </w:r>
      <w:r>
        <w:rPr>
          <w:rFonts w:eastAsia="Times New Roman CE" w:cs="Times New Roman CE" w:ascii="Times New Roman CE" w:hAnsi="Times New Roman CE"/>
          <w:b/>
          <w:bCs/>
          <w:vertAlign w:val="subscript"/>
          <w:lang w:val="pl-PL"/>
        </w:rPr>
        <w:t>2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 = -A - 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jc w:val="left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gdzie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 xml:space="preserve">1. Przypadek aperiodyczny. 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 jest liczbą rzeczywistą , 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;</w:t>
      </w:r>
      <w:r>
        <w:br w:type="page"/>
      </w:r>
    </w:p>
    <w:p>
      <w:pPr>
        <w:pStyle w:val="Normal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wówczas przebiegi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B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  <w:lang w:val="pl-PL"/>
        </w:rPr>
        <w:t xml:space="preserve"> </w:t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2. Przypadek aperiodyczny krytyczny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b/>
          <w:b/>
          <w:bCs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następuje wtedy, gdy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0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 stąd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Przebiegi wyrażają się wzorami : 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 przypadkach aperiodycznych czas ustalania się określamy podobnie jak dla układów pierwszego rzędu. Przypadek krytyczny jest przypadkiem, w którym aperiodyczne przebiegi prądów i napięć osiagają wartości ustalone w najkrótszym czasie.</w:t>
      </w:r>
      <w:r>
        <w:br w:type="page"/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379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219"/>
      </w:tblGrid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1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 xml:space="preserve">u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[ms]</w:t>
            </w:r>
          </w:p>
        </w:tc>
      </w:tr>
      <w:tr>
        <w:trPr/>
        <w:tc>
          <w:tcPr>
            <w:tcW w:w="41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</w:t>
            </w:r>
          </w:p>
        </w:tc>
        <w:tc>
          <w:tcPr>
            <w:tcW w:w="2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4160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Przypadek aperiodyczny krytyczny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u w:val="single"/>
          <w:lang w:val="pl-PL"/>
        </w:rPr>
        <w:t>Przypadek oscylacyjny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ypadek ten występuje gdy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 = j</w:t>
      </w:r>
      <w:r>
        <w:rPr>
          <w:rFonts w:eastAsia="Times New Roman CE" w:cs="Times New Roman CE" w:ascii="Times New Roman CE" w:hAnsi="Times New Roman CE"/>
          <w:lang w:val="pl-PL"/>
        </w:rPr>
        <w:t>•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b</w:t>
      </w:r>
      <w:r>
        <w:rPr>
          <w:rFonts w:eastAsia="Times New Roman CE" w:cs="Times New Roman CE" w:ascii="Times New Roman CE" w:hAnsi="Times New Roman CE"/>
          <w:lang w:val="pl-PL"/>
        </w:rPr>
        <w:t>;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 odpowiada warunkow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rzebiegi  prądów i napięć wyrażają się wzorami:</w:t>
      </w:r>
    </w:p>
    <w:p>
      <w:pPr>
        <w:pStyle w:val="Normal"/>
        <w:spacing w:before="0" w:after="120"/>
        <w:ind w:left="-284" w:hanging="0"/>
        <w:jc w:val="center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dzi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Z powyższych wzorów można wywnioskować, że przebiegi prądów i napieć mają charakter oscylacyjny tłumiony, przy czym pulsacja drgań swobodnych wynosi:</w:t>
      </w:r>
    </w:p>
    <w:p>
      <w:pPr>
        <w:pStyle w:val="Normal"/>
        <w:spacing w:before="0" w:after="120"/>
        <w:ind w:left="-284" w:hanging="0"/>
        <w:jc w:val="center"/>
        <w:rPr/>
      </w:pPr>
      <w:r>
        <w:rPr>
          <w:rFonts w:eastAsia="Times New Roman CE" w:cs="Times New Roman CE" w:ascii="Times New Roman CE" w:hAnsi="Times New Roman CE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/>
      </w:pPr>
      <w:r>
        <w:rPr>
          <w:rFonts w:eastAsia="Times New Roman CE" w:cs="Times New Roman CE" w:ascii="Times New Roman CE" w:hAnsi="Times New Roman CE"/>
          <w:lang w:val="pl-PL"/>
        </w:rPr>
        <w:t xml:space="preserve">W przypadku tym czas ustalania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t</w:t>
      </w:r>
      <w:r>
        <w:rPr>
          <w:rFonts w:eastAsia="Times New Roman CE" w:cs="Times New Roman CE" w:ascii="Times New Roman CE" w:hAnsi="Times New Roman CE"/>
          <w:b/>
          <w:bCs/>
          <w:position w:val="-6"/>
          <w:sz w:val="19"/>
          <w:szCs w:val="19"/>
          <w:lang w:val="pl-PL"/>
        </w:rPr>
        <w:t>u</w:t>
      </w:r>
      <w:r>
        <w:rPr>
          <w:rFonts w:eastAsia="Times New Roman CE" w:cs="Times New Roman CE" w:ascii="Times New Roman CE" w:hAnsi="Times New Roman CE"/>
          <w:lang w:val="pl-PL"/>
        </w:rPr>
        <w:t xml:space="preserve"> definiuje się jako czas, po którego upływie wartość ob-wiedni przebiegu oscylacyjnego różni się od wartości nie więcej niż o 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5%</w:t>
      </w:r>
      <w:r>
        <w:rPr>
          <w:rFonts w:eastAsia="Times New Roman CE" w:cs="Times New Roman CE" w:ascii="Times New Roman CE" w:hAnsi="Times New Roman CE"/>
          <w:lang w:val="pl-PL"/>
        </w:rPr>
        <w:t>.</w:t>
      </w:r>
    </w:p>
    <w:p>
      <w:pPr>
        <w:pStyle w:val="Normal"/>
        <w:spacing w:before="0" w:after="120"/>
        <w:ind w:left="567" w:firstLine="709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tbl>
      <w:tblPr>
        <w:tblW w:w="6521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2268"/>
        <w:gridCol w:w="99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doub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  <w:tc>
          <w:tcPr>
            <w:tcW w:w="2268" w:type="dxa"/>
            <w:tcBorders>
              <w:top w:val="doub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Nr kondensatora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position w:val="-6"/>
                <w:sz w:val="19"/>
                <w:szCs w:val="19"/>
                <w:lang w:val="pl-PL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 xml:space="preserve"> [ms]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  <w:t>C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pl-PL"/>
              </w:rPr>
            </w:r>
          </w:p>
        </w:tc>
      </w:tr>
    </w:tbl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before="0" w:after="120"/>
        <w:ind w:left="-284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pl-PL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  <w:u w:val="single"/>
          <w:lang w:val="pl-PL"/>
        </w:rPr>
        <w:t>SPIS PRZYRZĄDÓW POMIAROWYCH.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a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b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d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f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g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h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i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j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k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l)</w:t>
      </w:r>
    </w:p>
    <w:p>
      <w:pPr>
        <w:pStyle w:val="Normal"/>
        <w:spacing w:before="0" w:after="120"/>
        <w:ind w:left="567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sectPr>
      <w:footerReference w:type="default" r:id="rId8"/>
      <w:type w:val="nextPage"/>
      <w:pgSz w:w="11906" w:h="16838"/>
      <w:pgMar w:left="737" w:right="73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_to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2T20:35:00Z</dcterms:created>
  <dc:creator>Jerzy Pluta</dc:creator>
  <dc:description/>
  <dc:language>en-US</dc:language>
  <cp:lastModifiedBy>IBeM</cp:lastModifiedBy>
  <cp:lastPrinted>1995-04-02T23:59:00Z</cp:lastPrinted>
  <dcterms:modified xsi:type="dcterms:W3CDTF">1996-03-09T18:29:00Z</dcterms:modified>
  <cp:revision>10</cp:revision>
  <dc:subject/>
  <dc:title>protokół drugi</dc:title>
</cp:coreProperties>
</file>